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uto" w:line="360" w:before="0" w:after="280"/>
        <w:jc w:val="both"/>
        <w:rPr>
          <w:rFonts w:ascii="Arial" w:hAnsi="Arial" w:cs="Arial"/>
          <w:b/>
          <w:b/>
          <w:sz w:val="32"/>
          <w:szCs w:val="32"/>
          <w:u w:val="single"/>
        </w:rPr>
      </w:pPr>
      <w:r>
        <w:rPr>
          <w:rFonts w:cs="Arial" w:ascii="Arial" w:hAnsi="Arial"/>
          <w:b/>
          <w:sz w:val="32"/>
          <w:szCs w:val="32"/>
          <w:u w:val="single"/>
        </w:rPr>
        <w:t>Borem and Snorem With BadStore</w:t>
      </w:r>
    </w:p>
    <w:p>
      <w:pPr>
        <w:pStyle w:val="NormalWeb"/>
        <w:spacing w:lineRule="auto" w:line="360"/>
        <w:jc w:val="both"/>
        <w:rPr/>
      </w:pPr>
      <w:r>
        <w:rPr>
          <w:rFonts w:cs="Arial" w:ascii="Arial" w:hAnsi="Arial"/>
          <w:sz w:val="20"/>
          <w:szCs w:val="20"/>
        </w:rPr>
        <w:t xml:space="preserve">Lorem ipsum dolor sit amet, consectetuer adipiscing elit. </w:t>
      </w:r>
      <w:r>
        <w:rPr>
          <w:rFonts w:cs="Arial" w:ascii="Arial" w:hAnsi="Arial"/>
          <w:sz w:val="20"/>
          <w:szCs w:val="20"/>
          <w:lang w:val="fr-FR"/>
        </w:rPr>
        <w:t xml:space="preserve">Cras eu diam nec ante pellentesque venenatis. Donec sapien. Maecenas neque erat, lacinia consectetuer, tincidunt ut, laoreet sit amet, nisi. Donec egestas nibh eu nulla. Sed vitae neque egestas nunc venenatis condimentum. Morbi dui magna, pellentesque eu, malesuada quis, rutrum quis, nulla. In hac habitasse platea dictumst. Morbi vestibulum, ipsum id suscipit auctor, augue tellus lacinia libero, et sagittis leo diam eget urna. Nunc tincidunt suscipit magna. Aliquam velit pede, consectetuer ut, convallis a, auctor quis, tellus. Vivamus varius aliquam nunc. Suspendisse rhoncus sem ut magna. Quisque ultricies tempus neque. Fusce hendrerit elit vitae leo tristique nonummy. </w:t>
      </w:r>
    </w:p>
    <w:p>
      <w:pPr>
        <w:pStyle w:val="NormalWeb"/>
        <w:spacing w:lineRule="auto" w:line="360"/>
        <w:jc w:val="both"/>
        <w:rPr>
          <w:rFonts w:ascii="Arial" w:hAnsi="Arial" w:cs="Arial"/>
          <w:sz w:val="20"/>
          <w:szCs w:val="20"/>
          <w:lang w:val="fr-FR"/>
        </w:rPr>
      </w:pPr>
      <w:r>
        <w:rPr>
          <w:rFonts w:cs="Arial" w:ascii="Arial" w:hAnsi="Arial"/>
          <w:sz w:val="20"/>
          <w:szCs w:val="20"/>
          <w:lang w:val="fr-FR"/>
        </w:rPr>
        <w:t xml:space="preserve">Maecenas nec est. Pellentesque venenatis, est at gravida bibendum, urna nibh eleifend urna, vel vulputate arcu libero eget nisi. Suspendisse et ante. Etiam auctor nonummy felis. Cras elit mi, ullamcorper sed, venenatis at, vehicula eu, enim. Duis nec quam in nisl suscipit suscipit. Integer nec metus sit amet erat feugiat scelerisque. Praesent suscipit tempor nisl. Maecenas tellus arcu, adipiscing a, convallis id, porta vel, sem. Vestibulum sed tortor quis mi blandit varius. Praesent vitae erat non orci ultricies viverra. Nunc mattis, pede ac mollis fringilla, turpis odio semper tellus, a mattis augue nisi sit amet neque. Nulla a libero. Sed ante. Duis tortor tortor, dictum a, eleifend vel, dignissim quis, libero. Curabitur nec dui ac quam consectetuer consequat. Ut egestas ante at dolor. Etiam sit amet elit eu leo sollicitudin pretium. Phasellus non sapien venenatis nunc dapibus tristique. </w:t>
      </w:r>
    </w:p>
    <w:p>
      <w:pPr>
        <w:pStyle w:val="NormalWeb"/>
        <w:spacing w:lineRule="auto" w:line="360"/>
        <w:jc w:val="both"/>
        <w:rPr>
          <w:rFonts w:ascii="Arial" w:hAnsi="Arial" w:cs="Arial"/>
          <w:sz w:val="20"/>
          <w:szCs w:val="20"/>
          <w:lang w:val="fr-FR"/>
        </w:rPr>
      </w:pPr>
      <w:r>
        <w:rPr>
          <w:rFonts w:cs="Arial" w:ascii="Arial" w:hAnsi="Arial"/>
          <w:sz w:val="20"/>
          <w:szCs w:val="20"/>
          <w:lang w:val="fr-FR"/>
        </w:rPr>
        <w:t xml:space="preserve">Vivamus rhoncus. Vestibulum velit leo, convallis et, tempor nec, congue nec, dui. Mauris quis felis in pede eleifend iaculis. Etiam nec sapien ut enim tincidunt placerat. Quisque nisi urna, molestie eget, auctor et, porta nec, leo. Sed quam. Proin sed nisl nec libero consequat feugiat. Suspendisse id odio. Praesent sed neque ut nisl porta facilisis. Suspendisse ipsum libero, varius sed, laoreet quis, consectetuer id, lectus. Suspendisse nulla dui, vehicula a, vestibulum eu, vulputate eu, mi. </w:t>
      </w:r>
    </w:p>
    <w:p>
      <w:pPr>
        <w:pStyle w:val="NormalWeb"/>
        <w:spacing w:lineRule="auto" w:line="360"/>
        <w:jc w:val="both"/>
        <w:rPr>
          <w:rFonts w:ascii="Arial" w:hAnsi="Arial" w:cs="Arial"/>
          <w:sz w:val="20"/>
          <w:szCs w:val="20"/>
          <w:lang w:val="fr-FR"/>
        </w:rPr>
      </w:pPr>
      <w:r>
        <w:rPr>
          <w:rFonts w:cs="Arial" w:ascii="Arial" w:hAnsi="Arial"/>
          <w:sz w:val="20"/>
          <w:szCs w:val="20"/>
          <w:lang w:val="fr-FR"/>
        </w:rPr>
        <w:t xml:space="preserve">Class aptent taciti sociosqu ad litora torquent per conubia nostra, per inceptos hymenaeos. Integer mattis diam vitae lectus. Fusce neque est, porta et, tristique vitae, mollis eget, tellus. Vestibulum elementum volutpat tellus. Maecenas felis nibh, egestas quis, commodo non, tristique at, tortor. Praesent erat tortor, placerat et, egestas eu, dapibus eu, est. Pellentesque laoreet, lectus id bibendum ornare, nibh leo gravida tellus, eget sodales orci massa vel nisi. Nam quis arcu. Aenean diam. Suspendisse hendrerit est pharetra ligula. Phasellus porta mi in dui. Ut et purus. Fusce rhoncus mauris laoreet sapien. Duis erat erat, convallis ac, lacinia eget, gravida id, massa. Vivamus magna libero, convallis et, tempus non, posuere et, libero. </w:t>
      </w:r>
    </w:p>
    <w:p>
      <w:pPr>
        <w:pStyle w:val="NormalWeb"/>
        <w:spacing w:lineRule="auto" w:line="360"/>
        <w:jc w:val="both"/>
        <w:rPr/>
      </w:pPr>
      <w:r>
        <w:rPr>
          <w:rFonts w:cs="Arial" w:ascii="Arial" w:hAnsi="Arial"/>
          <w:sz w:val="20"/>
          <w:szCs w:val="20"/>
        </w:rPr>
        <w:t xml:space="preserve">Proin congue justo in arcu. </w:t>
      </w:r>
      <w:r>
        <w:rPr>
          <w:rFonts w:cs="Arial" w:ascii="Arial" w:hAnsi="Arial"/>
          <w:sz w:val="20"/>
          <w:szCs w:val="20"/>
          <w:lang w:val="fr-FR"/>
        </w:rPr>
        <w:t xml:space="preserve">Pellentesque interdum mollis lorem. Phasellus sed lacus. Integer non lorem vitae nisi rhoncus blandit. Mauris felis ligula, accumsan a, varius quis, tincidunt sed, massa. Phasellus facilisis volutpat risus. Donec sit amet nunc et dolor sodales gravida. Suspendisse pharetra iaculis nisi. Vestibulum velit. Curabitur porttitor, ipsum ac gravida consectetuer, dui nisl viverra nibh, a blandit augue mi vitae enim. </w:t>
      </w:r>
    </w:p>
    <w:p>
      <w:pPr>
        <w:pStyle w:val="NormalWeb"/>
        <w:spacing w:lineRule="auto" w:line="360"/>
        <w:jc w:val="both"/>
        <w:rPr>
          <w:rFonts w:ascii="Arial" w:hAnsi="Arial" w:cs="Arial"/>
          <w:sz w:val="20"/>
          <w:szCs w:val="20"/>
          <w:lang w:val="fr-FR"/>
        </w:rPr>
      </w:pPr>
      <w:r>
        <w:rPr>
          <w:rFonts w:cs="Arial" w:ascii="Arial" w:hAnsi="Arial"/>
          <w:sz w:val="20"/>
          <w:szCs w:val="20"/>
          <w:lang w:val="fr-FR"/>
        </w:rPr>
        <w:t xml:space="preserve">Sed gravida arcu non nisi. Integer hendrerit suscipit nulla. Suspendisse porta semper pede. Quisque ultricies hendrerit turpis. Cras vehicula tincidunt ipsum. Maecenas dictum. Nunc nibh nibh, sollicitudin non, fringilla et, convallis eget, tellus. Aliquam eu lectus. Vestibulum nunc. In posuere enim vitae est. Aenean ullamcorper bibendum nibh. Vestibulum venenatis suscipit lacus. Class aptent taciti sociosqu ad litora torquent per conubia nostra, per inceptos hymenaeos. Quisque nulla augue, tempus ac, vehicula at, gravida congue, lorem. </w:t>
      </w:r>
    </w:p>
    <w:p>
      <w:pPr>
        <w:pStyle w:val="NormalWeb"/>
        <w:spacing w:lineRule="auto" w:line="360"/>
        <w:jc w:val="both"/>
        <w:rPr>
          <w:rFonts w:ascii="Arial" w:hAnsi="Arial" w:cs="Arial"/>
          <w:sz w:val="20"/>
          <w:szCs w:val="20"/>
          <w:lang w:val="fr-FR"/>
        </w:rPr>
      </w:pPr>
      <w:r>
        <w:rPr>
          <w:rFonts w:cs="Arial" w:ascii="Arial" w:hAnsi="Arial"/>
          <w:sz w:val="20"/>
          <w:szCs w:val="20"/>
          <w:lang w:val="fr-FR"/>
        </w:rPr>
        <w:t xml:space="preserve">Praesent feugiat leo vitae risus. Aliquam leo nunc, faucibus vel, blandit at, ultrices venenatis, neque. Etiam ultricies mollis sapien. Praesent quam orci, feugiat fermentum, feugiat tempus, ullamcorper adipiscing, metus. Etiam tincidunt. Nulla facilisi. Nam consectetuer magna in ligula. Donec dui enim, pharetra vitae, tempus non, laoreet fringilla, nisl. Phasellus eleifend tortor. Sed eu enim. Etiam non arcu. </w:t>
      </w:r>
    </w:p>
    <w:p>
      <w:pPr>
        <w:pStyle w:val="NormalWeb"/>
        <w:spacing w:lineRule="auto" w:line="360"/>
        <w:jc w:val="both"/>
        <w:rPr>
          <w:rFonts w:ascii="Arial" w:hAnsi="Arial" w:cs="Arial"/>
          <w:sz w:val="20"/>
          <w:szCs w:val="20"/>
          <w:lang w:val="fr-FR"/>
        </w:rPr>
      </w:pPr>
      <w:r>
        <w:rPr>
          <w:rFonts w:cs="Arial" w:ascii="Arial" w:hAnsi="Arial"/>
          <w:sz w:val="20"/>
          <w:szCs w:val="20"/>
          <w:lang w:val="fr-FR"/>
        </w:rPr>
        <w:t xml:space="preserve">Aliquam eu odio nec nunc ornare consectetuer. Nam vitae metus. Proin faucibus orci sit amet nisi. Maecenas at neque quis diam luctus tincidunt. Nunc id risus sit amet tortor ornare pulvinar. Class aptent taciti sociosqu ad litora torquent per conubia nostra, per inceptos hymenaeos. Curabitur auctor tellus vitae nisi. Nullam laoreet semper mauris. Vestibulum sit amet purus nec libero luctus pharetra. Vivamus viverra tincidunt elit. </w:t>
      </w:r>
    </w:p>
    <w:p>
      <w:pPr>
        <w:pStyle w:val="NormalWeb"/>
        <w:spacing w:lineRule="auto" w:line="360"/>
        <w:jc w:val="both"/>
        <w:rPr/>
      </w:pPr>
      <w:r>
        <w:rPr>
          <w:rFonts w:cs="Arial" w:ascii="Arial" w:hAnsi="Arial"/>
          <w:sz w:val="20"/>
          <w:szCs w:val="20"/>
        </w:rPr>
        <w:t xml:space="preserve">Mauris pulvinar magna eget tellus. In laoreet elementum elit. </w:t>
      </w:r>
      <w:r>
        <w:rPr>
          <w:rFonts w:cs="Arial" w:ascii="Arial" w:hAnsi="Arial"/>
          <w:sz w:val="20"/>
          <w:szCs w:val="20"/>
          <w:lang w:val="fr-FR"/>
        </w:rPr>
        <w:t xml:space="preserve">Vivamus nisi. Etiam et purus. Donec id pede eget eros imperdiet consectetuer. Suspendisse eget nibh. Curabitur vel tortor. Quisque nec sapien vitae lacus hendrerit iaculis. Fusce sed mi. Etiam luctus vulputate augue. Suspendisse potenti. In consectetuer ante eget leo pellentesque fringilla. Ut venenatis lectus non erat. In tempor nulla. In non enim vitae odio sollicitudin iaculis. Aenean magna sem, laoreet ac, lobortis ac, pellentesque quis, lacus. Nam venenatis. Proin erat. Proin sem dolor, pellentesque eget, interdum vel, eleifend nec, urna. In rhoncus. </w:t>
      </w:r>
    </w:p>
    <w:p>
      <w:pPr>
        <w:pStyle w:val="NormalWeb"/>
        <w:spacing w:lineRule="auto" w:line="360"/>
        <w:jc w:val="both"/>
        <w:rPr/>
      </w:pPr>
      <w:r>
        <w:rPr>
          <w:rFonts w:cs="Arial" w:ascii="Arial" w:hAnsi="Arial"/>
          <w:sz w:val="20"/>
          <w:szCs w:val="20"/>
          <w:lang w:val="fr-FR"/>
        </w:rPr>
        <w:t xml:space="preserve">Vestibulum ante risus, volutpat vitae, luctus sit amet, ultrices quis, turpis. Pellentesque ligula. Donec mattis, libero eu egestas luctus, urna sapien gravida est, ac condimentum justo nulla vel odio. Sed hendrerit, erat consectetuer dignissim luctus, felis erat eleifend odio, vitae dignissim velit neque ac risus. Etiam faucibus enim vel quam. Pellentesque ac nibh. Sed sodales ultrices lorem. </w:t>
      </w:r>
      <w:r>
        <w:rPr>
          <w:rFonts w:cs="Arial" w:ascii="Arial" w:hAnsi="Arial"/>
          <w:sz w:val="20"/>
          <w:szCs w:val="20"/>
        </w:rPr>
        <w:t xml:space="preserve">Cras nunc magna, nonummy sed, mollis in, semper vitae, tortor. </w:t>
      </w:r>
      <w:r>
        <w:rPr>
          <w:rFonts w:cs="Arial" w:ascii="Arial" w:hAnsi="Arial"/>
          <w:sz w:val="20"/>
          <w:szCs w:val="20"/>
          <w:lang w:val="fr-FR"/>
        </w:rPr>
        <w:t xml:space="preserve">Mauris ac sapien. Sed convallis scelerisque ligula. Vivamus semper sapien non ante. </w:t>
      </w:r>
      <w:r>
        <w:rPr>
          <w:rFonts w:cs="Arial" w:ascii="Arial" w:hAnsi="Arial"/>
          <w:sz w:val="20"/>
          <w:szCs w:val="20"/>
        </w:rPr>
        <w:t xml:space="preserve">Morbi commodo vestibulum massa. Nam sapien ligula, aliquam eget, porta vitae, adipiscing eget, elit. </w:t>
      </w:r>
      <w:r>
        <w:rPr>
          <w:rFonts w:cs="Arial" w:ascii="Arial" w:hAnsi="Arial"/>
          <w:sz w:val="20"/>
          <w:szCs w:val="20"/>
          <w:lang w:val="fr-FR"/>
        </w:rPr>
        <w:t xml:space="preserve">Maecenas dictum tristique mauris. Etiam vitae lacus a nunc vehicula aliquet. Fusce rutrum. </w:t>
      </w:r>
    </w:p>
    <w:p>
      <w:pPr>
        <w:pStyle w:val="NormalWeb"/>
        <w:spacing w:lineRule="auto" w:line="360"/>
        <w:jc w:val="both"/>
        <w:rPr/>
      </w:pPr>
      <w:r>
        <w:rPr>
          <w:rFonts w:cs="Arial" w:ascii="Arial" w:hAnsi="Arial"/>
          <w:sz w:val="20"/>
          <w:szCs w:val="20"/>
          <w:lang w:val="fr-FR"/>
        </w:rPr>
        <w:t xml:space="preserve">Nunc consequat tellus sit amet orci. Aliquam pharetra, turpis sed tristique posuere, libero metus faucibus nibh, convallis pharetra elit velit vitae ante. </w:t>
      </w:r>
      <w:r>
        <w:rPr>
          <w:rFonts w:cs="Arial" w:ascii="Arial" w:hAnsi="Arial"/>
          <w:sz w:val="20"/>
          <w:szCs w:val="20"/>
        </w:rPr>
        <w:t xml:space="preserve">In sapien erat, vulputate vitae, euismod ut, vulputate a, metus. </w:t>
      </w:r>
      <w:r>
        <w:rPr>
          <w:rFonts w:cs="Arial" w:ascii="Arial" w:hAnsi="Arial"/>
          <w:sz w:val="20"/>
          <w:szCs w:val="20"/>
          <w:lang w:val="fr-FR"/>
        </w:rPr>
        <w:t xml:space="preserve">Nulla facilisi. Donec sodales nisl a risus. Fusce suscipit volutpat enim. Nullam euismod. Aliquam viverra. Nullam quis enim. Nulla pede. Vestibulum consequat egestas lectus. Morbi felis velit, semper quis, suscipit cursus, varius vitae, nulla. </w:t>
      </w:r>
    </w:p>
    <w:p>
      <w:pPr>
        <w:pStyle w:val="NormalWeb"/>
        <w:spacing w:lineRule="auto" w:line="360"/>
        <w:jc w:val="both"/>
        <w:rPr>
          <w:rFonts w:ascii="Arial" w:hAnsi="Arial" w:cs="Arial"/>
          <w:sz w:val="20"/>
          <w:szCs w:val="20"/>
          <w:lang w:val="fr-FR"/>
        </w:rPr>
      </w:pPr>
      <w:r>
        <w:rPr>
          <w:rFonts w:cs="Arial" w:ascii="Arial" w:hAnsi="Arial"/>
          <w:sz w:val="20"/>
          <w:szCs w:val="20"/>
          <w:lang w:val="fr-FR"/>
        </w:rPr>
        <w:t xml:space="preserve">Aenean augue. Fusce vulputate erat. Vivamus nulla. Aliquam ut massa nec nunc consequat pretium. Donec arcu ante, aliquam ut, sodales ac, malesuada eu, arcu. Suspendisse potenti. Vestibulum ante ipsum primis in faucibus orci luctus et ultrices posuere cubilia Curae; Nullam vehicula, quam vitae tincidunt aliquet, erat massa placerat magna. </w:t>
      </w:r>
    </w:p>
    <w:p>
      <w:pPr>
        <w:pStyle w:val="Normal"/>
        <w:spacing w:before="120" w:after="120"/>
        <w:rPr>
          <w:rFonts w:ascii="Arial" w:hAnsi="Arial" w:cs="Arial"/>
          <w:sz w:val="20"/>
          <w:szCs w:val="20"/>
          <w:lang w:val="fr-FR"/>
        </w:rPr>
      </w:pPr>
      <w:r>
        <w:rPr>
          <w:rFonts w:cs="Arial"/>
          <w:sz w:val="20"/>
          <w:szCs w:val="20"/>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pPr>
    <w:rPr>
      <w:rFonts w:ascii="Arial" w:hAnsi="Arial" w:eastAsia="Times New Roman" w:cs="Arial"/>
      <w:color w:val="auto"/>
      <w:sz w:val="20"/>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1T17:47:00Z</dcterms:created>
  <dc:creator> Stefan Drege</dc:creator>
  <dc:description/>
  <cp:keywords/>
  <dc:language>en-US</dc:language>
  <cp:lastModifiedBy> Stefan Drege</cp:lastModifiedBy>
  <dcterms:modified xsi:type="dcterms:W3CDTF">2006-05-11T17:53:00Z</dcterms:modified>
  <cp:revision>2</cp:revision>
  <dc:subject/>
  <dc:title>Borem and Snorem With BadStore eCommerce</dc:title>
</cp:coreProperties>
</file>